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öhmische Kartoffelsupp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P. getrocknete Steinpilz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0 ml warmes Wass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Sellerieknoll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Karott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0 g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Zwieb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EL Bratbutt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 EL Meh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l Gemüsebouillo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Bund Petersili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Knoblauchzeh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ümm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Majora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00 ml Rahm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Bund Petersili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Die Pilze im warmen Wasser einweich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Das Gemüse und die Kartoffeln rüsten und in Würfel und Stäbchen schneiden. Die Zwiebel fein hacken, im der heißen Butter kurz dünsten. Das Meh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darüber stäuben, alles gut wenden, mit der Gemüsebouillo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ablösch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Unter Rühren aufkochen. Zugedeckt 30 Minuten köcheln lass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Das Gemüse zufügen, die Pilze mit dem Pilzeinweichwasser zugießen, Petersilienbund und zerdrückte Knoblauchzehe zufügen, die Suppe aufkochen und würzen. Zugedeckt 30 Minuten köcheln lass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urz vor dem Servieren den steif geschlagenen Rahm auf die Suppe setzen und mit gehackter Petersilie bestreu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u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u" w:hAnsi="Courier Neu" w:cs="Courier Neu"/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5:42:00Z</dcterms:created>
  <dc:creator>Einhäuser</dc:creator>
  <dc:description/>
  <dc:language>en-US</dc:language>
  <cp:lastModifiedBy>Einhäuser</cp:lastModifiedBy>
  <dcterms:modified xsi:type="dcterms:W3CDTF">2003-10-15T15:46:00Z</dcterms:modified>
  <cp:revision>1</cp:revision>
  <dc:subject/>
  <dc:title>Böhmische Kartoffelsuppe</dc:title>
</cp:coreProperties>
</file>